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co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5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eco-bas-2015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dgi-gen-ex-2015-01-01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a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93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93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09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cnae-09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5-01-01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es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e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int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int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11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11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typ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5-01-01-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types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type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15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hyperlink" Target="http://www.xbrl.es/gp/2015-01-01/dgi/dgi-dat-inf-2015-01-01.xsd" TargetMode="External"/><Relationship Id="rId4" Type="http://schemas.openxmlformats.org/officeDocument/2006/relationships/hyperlink" Target="http://www.xbrl.es/gp/2015-01-01/dgi/dgi-dat-inf-2015-01-01-label-es.xml" TargetMode="External"/><Relationship Id="rId5" Type="http://schemas.openxmlformats.org/officeDocument/2006/relationships/hyperlink" Target="http://www.xbrl.es/gp/2015-01-01/dgi/dgi-dat-inf-2015-01-01-label-en.xml" TargetMode="External"/><Relationship Id="rId6" Type="http://schemas.openxmlformats.org/officeDocument/2006/relationships/hyperlink" Target="http://www.xbrl.es/gp/2015-01-01/dgi/dgi-dat-inf-2015-01-01-presentation.xml" TargetMode="External"/><Relationship Id="rId7" Type="http://schemas.openxmlformats.org/officeDocument/2006/relationships/hyperlink" Target="http://www.xbrl.es/gp/2015-01-01/dgi/dgi-dat-inf-2015-01-01-reference.xml" TargetMode="External"/><Relationship Id="rId8" Type="http://schemas.openxmlformats.org/officeDocument/2006/relationships/hyperlink" Target="http://www.xbrl.es/gp/2015-01-01/dgi/dgi-eco-bas-2015-01-01.xsd" TargetMode="External"/><Relationship Id="rId9" Type="http://schemas.openxmlformats.org/officeDocument/2006/relationships/hyperlink" Target="http://www.xbrl.es/gp/2015-01-01/dgi/dgi-eco-bas-2015-01-01-label-es.xml" TargetMode="External"/><Relationship Id="rId10" Type="http://schemas.openxmlformats.org/officeDocument/2006/relationships/hyperlink" Target="http://www.xbrl.es/gp/2015-01-01/dgi/dgi-eco-bas-2015-01-01-label-en.xml" TargetMode="External"/><Relationship Id="rId11" Type="http://schemas.openxmlformats.org/officeDocument/2006/relationships/hyperlink" Target="http://www.xbrl.es/gp/2015-01-01/dgi/dgi-eco-bas-2015-01-01-presentation.xml" TargetMode="External"/><Relationship Id="rId12" Type="http://schemas.openxmlformats.org/officeDocument/2006/relationships/hyperlink" Target="http://www.xbrl.es/gp/2015-01-01/dgi/dgi-eco-bas-2015-01-01-calculation.xml" TargetMode="External"/><Relationship Id="rId13" Type="http://schemas.openxmlformats.org/officeDocument/2006/relationships/hyperlink" Target="http://www.xbrl.es/gp/2015-01-01/dgi/dgi-eco-bas-2015-01-01-reference.xml" TargetMode="External"/><Relationship Id="rId14" Type="http://schemas.openxmlformats.org/officeDocument/2006/relationships/hyperlink" Target="http://www.xbrl.es/gp/2015-01-01/dgi/dgi-eco-ex-2015-01-01.xsd" TargetMode="External"/><Relationship Id="rId15" Type="http://schemas.openxmlformats.org/officeDocument/2006/relationships/hyperlink" Target="http://www.xbrl.es/gp/2015-01-01/dgi/dgi-eco-ex-2015-01-01-label-es.xml" TargetMode="External"/><Relationship Id="rId16" Type="http://schemas.openxmlformats.org/officeDocument/2006/relationships/hyperlink" Target="http://www.xbrl.es/gp/2015-01-01/dgi/dgi-eco-ex-2015-01-01-label-en.xml" TargetMode="External"/><Relationship Id="rId17" Type="http://schemas.openxmlformats.org/officeDocument/2006/relationships/hyperlink" Target="http://www.xbrl.es/gp/2015-01-01/dgi/dgi-eco-ex-2015-01-01-reference.xml" TargetMode="External"/><Relationship Id="rId18" Type="http://schemas.openxmlformats.org/officeDocument/2006/relationships/hyperlink" Target="http://www.xbrl.es/gp/2015-01-01/dgi/dgi-elem-2015-01-01.xsd" TargetMode="External"/><Relationship Id="rId19" Type="http://schemas.openxmlformats.org/officeDocument/2006/relationships/hyperlink" Target="http://www.xbrl.es/gp/2015-01-01/dgi/dgi-elem-2015-01-01-label-es.xml" TargetMode="External"/><Relationship Id="rId20" Type="http://schemas.openxmlformats.org/officeDocument/2006/relationships/hyperlink" Target="http://www.xbrl.es/gp/2015-01-01/dgi/dgi-elem-2015-01-01-label-en.xml" TargetMode="External"/><Relationship Id="rId21" Type="http://schemas.openxmlformats.org/officeDocument/2006/relationships/hyperlink" Target="http://www.xbrl.es/gp/2015-01-01/dgi/dgi-elem-2015-01-01-presentation.xml" TargetMode="External"/><Relationship Id="rId22" Type="http://schemas.openxmlformats.org/officeDocument/2006/relationships/hyperlink" Target="http://www.xbrl.es/gp/2015-01-01/dgi/dgi-elem-2015-01-01-reference.xml" TargetMode="External"/><Relationship Id="rId23" Type="http://schemas.openxmlformats.org/officeDocument/2006/relationships/hyperlink" Target="http://www.xbrl.es/gp/2015-01-01/dgi/dgi-est-gen-2015-01-01.xsd" TargetMode="External"/><Relationship Id="rId24" Type="http://schemas.openxmlformats.org/officeDocument/2006/relationships/hyperlink" Target="http://www.xbrl.es/gp/2015-01-01/dgi/dgi-est-gen-2015-01-01-label-es.xml" TargetMode="External"/><Relationship Id="rId25" Type="http://schemas.openxmlformats.org/officeDocument/2006/relationships/hyperlink" Target="http://www.xbrl.es/gp/2015-01-01/dgi/dgi-est-gen-2015-01-01-label-en.xml" TargetMode="External"/><Relationship Id="rId26" Type="http://schemas.openxmlformats.org/officeDocument/2006/relationships/hyperlink" Target="http://www.xbrl.es/gp/2015-01-01/dgi/dgi-est-gen-2015-01-01-presentation.xml" TargetMode="External"/><Relationship Id="rId27" Type="http://schemas.openxmlformats.org/officeDocument/2006/relationships/hyperlink" Target="http://www.xbrl.es/gp/2015-01-01/dgi/dgi-est-gen-2015-01-01-reference.xml" TargetMode="External"/><Relationship Id="rId28" Type="http://schemas.openxmlformats.org/officeDocument/2006/relationships/hyperlink" Target="http://www.xbrl.es/gp/2015-01-01/dgi/dgi-gen-bas-2015-01-01.xsd" TargetMode="External"/><Relationship Id="rId29" Type="http://schemas.openxmlformats.org/officeDocument/2006/relationships/hyperlink" Target="http://www.xbrl.es/gp/2015-01-01/dgi/dgi-gen-bas-2015-01-01-label-es.xml" TargetMode="External"/><Relationship Id="rId30" Type="http://schemas.openxmlformats.org/officeDocument/2006/relationships/hyperlink" Target="http://www.xbrl.es/gp/2015-01-01/dgi/dgi-gen-bas-2015-01-01-label-en.xml" TargetMode="External"/><Relationship Id="rId31" Type="http://schemas.openxmlformats.org/officeDocument/2006/relationships/hyperlink" Target="http://www.xbrl.es/gp/2015-01-01/dgi/dgi-gen-bas-2015-01-01-presentation.xml" TargetMode="External"/><Relationship Id="rId32" Type="http://schemas.openxmlformats.org/officeDocument/2006/relationships/hyperlink" Target="http://www.xbrl.es/gp/2015-01-01/dgi/dgi-gen-bas-2015-01-01-reference.xml" TargetMode="External"/><Relationship Id="rId33" Type="http://schemas.openxmlformats.org/officeDocument/2006/relationships/hyperlink" Target="http://www.xbrl.es/gp/2015-01-01/dgi/dgi-gen-ex-2015-01-01.xsd" TargetMode="External"/><Relationship Id="rId34" Type="http://schemas.openxmlformats.org/officeDocument/2006/relationships/hyperlink" Target="http://www.xbrl.es/gp/2015-01-01/dgi/dgi-gen-ex-2015-01-01-label-es.xml" TargetMode="External"/><Relationship Id="rId35" Type="http://schemas.openxmlformats.org/officeDocument/2006/relationships/hyperlink" Target="http://www.xbrl.es/gp/2015-01-01/dgi/dgi-gen-ex-2015-01-01-label-en.xml" TargetMode="External"/><Relationship Id="rId36" Type="http://schemas.openxmlformats.org/officeDocument/2006/relationships/hyperlink" Target="http://www.xbrl.es/gp/2015-01-01/dgi/dgi-gen-ex-2015-01-01-presentation.xml" TargetMode="External"/><Relationship Id="rId37" Type="http://schemas.openxmlformats.org/officeDocument/2006/relationships/hyperlink" Target="http://www.xbrl.es/gp/2015-01-01/dgi/dgi-gen-ex-2015-01-01-reference.xml" TargetMode="External"/><Relationship Id="rId38" Type="http://schemas.openxmlformats.org/officeDocument/2006/relationships/hyperlink" Target="http://www.xbrl.es/gp/2015-01-01/dgi/dgi-lc-ac-2015-01-01.xsd" TargetMode="External"/><Relationship Id="rId39" Type="http://schemas.openxmlformats.org/officeDocument/2006/relationships/hyperlink" Target="http://www.xbrl.es/gp/2015-01-01/dgi/dgi-cnae-93-2015-01-01.xsd" TargetMode="External"/><Relationship Id="rId40" Type="http://schemas.openxmlformats.org/officeDocument/2006/relationships/hyperlink" Target="http://www.xbrl.es/gp/2015-01-01/dgi/dgi-cnae-93-2015-01-01-label-es.xml" TargetMode="External"/><Relationship Id="rId41" Type="http://schemas.openxmlformats.org/officeDocument/2006/relationships/hyperlink" Target="http://www.xbrl.es/gp/2015-01-01/dgi/dgi-cnae-93-2015-01-01-label-en.xml" TargetMode="External"/><Relationship Id="rId42" Type="http://schemas.openxmlformats.org/officeDocument/2006/relationships/hyperlink" Target="http://www.xbrl.es/gp/2015-01-01/dgi/dgi-cnae-93-2015-01-01-reference.xml" TargetMode="External"/><Relationship Id="rId43" Type="http://schemas.openxmlformats.org/officeDocument/2006/relationships/hyperlink" Target="http://www.xbrl.es/gp/2015-01-01/dgi/dgi-cnae-09-2015-01-01.xsd" TargetMode="External"/><Relationship Id="rId44" Type="http://schemas.openxmlformats.org/officeDocument/2006/relationships/hyperlink" Target="http://www.xbrl.es/gp/2015-01-01/dgi/dgi-cnae-09-2015-01-01-label-es.xml" TargetMode="External"/><Relationship Id="rId45" Type="http://schemas.openxmlformats.org/officeDocument/2006/relationships/hyperlink" Target="http://www.xbrl.es/gp/2015-01-01/dgi/dgi-cnae-09-2015-01-01-label-en.xml" TargetMode="External"/><Relationship Id="rId46" Type="http://schemas.openxmlformats.org/officeDocument/2006/relationships/hyperlink" Target="http://www.xbrl.es/gp/2015-01-01/dgi/dgi-cnae-09-2015-01-01-reference.xml" TargetMode="External"/><Relationship Id="rId47" Type="http://schemas.openxmlformats.org/officeDocument/2006/relationships/hyperlink" Target="http://www.xbrl.es/gp/2015-01-01/dgi/dgi-lc-iae-2015-01-01.xsd" TargetMode="External"/><Relationship Id="rId48" Type="http://schemas.openxmlformats.org/officeDocument/2006/relationships/hyperlink" Target="http://www.xbrl.es/gp/2015-01-01/dgi/dgi-lc-iae-2015-01-01-label-es.xml" TargetMode="External"/><Relationship Id="rId49" Type="http://schemas.openxmlformats.org/officeDocument/2006/relationships/hyperlink" Target="http://www.xbrl.es/gp/2015-01-01/dgi/dgi-lc-iae-2015-01-01-reference.xml" TargetMode="External"/><Relationship Id="rId50" Type="http://schemas.openxmlformats.org/officeDocument/2006/relationships/hyperlink" Target="http://www.xbrl.es/gp/2015-01-01/dgi/dgi-lc-sic-2015-01-01.xsd" TargetMode="External"/><Relationship Id="rId51" Type="http://schemas.openxmlformats.org/officeDocument/2006/relationships/hyperlink" Target="http://www.xbrl.es/gp/2015-01-01/dgi/dgi-lc-sic-2015-01-01-label-es.xml" TargetMode="External"/><Relationship Id="rId52" Type="http://schemas.openxmlformats.org/officeDocument/2006/relationships/hyperlink" Target="http://www.xbrl.es/gp/2015-01-01/dgi/dgi-lc-sic-2015-01-01-reference.xml" TargetMode="External"/><Relationship Id="rId53" Type="http://schemas.openxmlformats.org/officeDocument/2006/relationships/hyperlink" Target="http://www.xbrl.es/gp/2015-01-01/dgi/dgi-lc-es-2015-01-01.xsd" TargetMode="External"/><Relationship Id="rId54" Type="http://schemas.openxmlformats.org/officeDocument/2006/relationships/hyperlink" Target="http://www.xbrl.es/gp/2015-01-01/dgi/dgi-lc-es-2015-01-01-label-es.xml" TargetMode="External"/><Relationship Id="rId55" Type="http://schemas.openxmlformats.org/officeDocument/2006/relationships/hyperlink" Target="http://www.xbrl.es/gp/2015-01-01/dgi/dgi-lc-es-2015-01-01-label-en.xml" TargetMode="External"/><Relationship Id="rId56" Type="http://schemas.openxmlformats.org/officeDocument/2006/relationships/hyperlink" Target="http://www.xbrl.es/gp/2015-01-01/dgi/dgi-lc-es-2015-01-01-reference.xml" TargetMode="External"/><Relationship Id="rId57" Type="http://schemas.openxmlformats.org/officeDocument/2006/relationships/hyperlink" Target="http://www.xbrl.es/gp/2015-01-01/dgi/dgi-lc-int-2015-01-01.xsd" TargetMode="External"/><Relationship Id="rId58" Type="http://schemas.openxmlformats.org/officeDocument/2006/relationships/hyperlink" Target="http://www.xbrl.es/gp/2015-01-01/dgi/dgi-lc-int-2015-01-01-label-es.xml" TargetMode="External"/><Relationship Id="rId59" Type="http://schemas.openxmlformats.org/officeDocument/2006/relationships/hyperlink" Target="http://www.xbrl.es/gp/2015-01-01/dgi/dgi-lc-int-2015-01-01-label-en.xml" TargetMode="External"/><Relationship Id="rId60" Type="http://schemas.openxmlformats.org/officeDocument/2006/relationships/hyperlink" Target="http://www.xbrl.es/gp/2015-01-01/dgi/dgi-lc-int-2015-01-01-reference.xml" TargetMode="External"/><Relationship Id="rId61" Type="http://schemas.openxmlformats.org/officeDocument/2006/relationships/hyperlink" Target="http://www.xbrl.es/gp/2015-01-01/dgi/dgi-lc-cno94-2015-01-01.xsd" TargetMode="External"/><Relationship Id="rId62" Type="http://schemas.openxmlformats.org/officeDocument/2006/relationships/hyperlink" Target="http://www.xbrl.es/gp/2015-01-01/dgi/dgi-lc-cno94-2015-01-01-label-es.xml" TargetMode="External"/><Relationship Id="rId63" Type="http://schemas.openxmlformats.org/officeDocument/2006/relationships/hyperlink" Target="http://www.xbrl.es/gp/2015-01-01/dgi/dgi-lc-cno94-2015-01-01-label-en.xml" TargetMode="External"/><Relationship Id="rId64" Type="http://schemas.openxmlformats.org/officeDocument/2006/relationships/hyperlink" Target="http://www.xbrl.es/gp/2015-01-01/dgi/dgi-lc-cno94-2015-01-01-reference.xml" TargetMode="External"/><Relationship Id="rId65" Type="http://schemas.openxmlformats.org/officeDocument/2006/relationships/hyperlink" Target="http://www.xbrl.es/gp/2015-01-01/dgi/dgi-lc-cno11-2015-01-01.xsd" TargetMode="External"/><Relationship Id="rId66" Type="http://schemas.openxmlformats.org/officeDocument/2006/relationships/hyperlink" Target="http://www.xbrl.es/gp/2015-01-01/dgi/dgi-lc-cno11-2015-01-01-label-es.xml" TargetMode="External"/><Relationship Id="rId67" Type="http://schemas.openxmlformats.org/officeDocument/2006/relationships/hyperlink" Target="http://www.xbrl.es/gp/2015-01-01/dgi/dgi-lc-cno11-2015-01-01-label-en.xml" TargetMode="External"/><Relationship Id="rId68" Type="http://schemas.openxmlformats.org/officeDocument/2006/relationships/hyperlink" Target="http://www.xbrl.es/gp/2015-01-01/dgi/dgi-lc-cno11-2015-01-01-reference.xml" TargetMode="External"/><Relationship Id="rId69" Type="http://schemas.openxmlformats.org/officeDocument/2006/relationships/hyperlink" Target="http://www.xbrl.es/gp/2015-01-01/dgi/dgi-rel-2015-01-01.xsd" TargetMode="External"/><Relationship Id="rId70" Type="http://schemas.openxmlformats.org/officeDocument/2006/relationships/hyperlink" Target="http://www.xbrl.es/gp/2015-01-01/dgi/dgi-rel-2015-01-01-label-es.xml" TargetMode="External"/><Relationship Id="rId71" Type="http://schemas.openxmlformats.org/officeDocument/2006/relationships/hyperlink" Target="http://www.xbrl.es/gp/2015-01-01/dgi/dgi-rel-2015-01-01-label-en.xml" TargetMode="External"/><Relationship Id="rId72" Type="http://schemas.openxmlformats.org/officeDocument/2006/relationships/hyperlink" Target="http://www.xbrl.es/gp/2015-01-01/dgi/dgi-rel-2015-01-01-presentation.xml" TargetMode="External"/><Relationship Id="rId73" Type="http://schemas.openxmlformats.org/officeDocument/2006/relationships/hyperlink" Target="http://www.xbrl.es/gp/2015-01-01/dgi/dgi-rel-2015-01-01-reference.xml" TargetMode="External"/><Relationship Id="rId74" Type="http://schemas.openxmlformats.org/officeDocument/2006/relationships/hyperlink" Target="http://www.xbrl.es/gp/2015-01-01/dgi/dgi-types-2015-01-01.xsd" TargetMode="External"/><Relationship Id="rId75" Type="http://schemas.openxmlformats.org/officeDocument/2006/relationships/hyperlink" Target="http://www.xbrl.es/gp/2015-01-01/dgi/dgi-types-2015-01-01-label-es.xml" TargetMode="External"/><Relationship Id="rId76" Type="http://schemas.openxmlformats.org/officeDocument/2006/relationships/hyperlink" Target="http://www.xbrl.es/gp/2015-01-01/dgi/dgi-types-2015-01-01-label-en.xml" TargetMode="External"/><Relationship Id="rId77" Type="http://schemas.openxmlformats.org/officeDocument/2006/relationships/hyperlink" Target="http://www.xbrl.es/gp/2015-01-01/dgi/dgi-types-2015-01-01-reference.x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56:00Z</dcterms:created>
  <dc:creator>SUBGRUPO DGI - XBRL ESPAÑA</dc:creator>
  <dc:description/>
  <cp:keywords/>
  <dc:language>en-US</dc:language>
  <cp:lastModifiedBy>JAVI MORA</cp:lastModifiedBy>
  <dcterms:modified xsi:type="dcterms:W3CDTF">2014-12-16T17:38:00Z</dcterms:modified>
  <cp:revision>33</cp:revision>
  <dc:subject/>
  <dc:title>Portadilla DGI - 2006-01-09</dc:title>
</cp:coreProperties>
</file>