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15-01-01 (ver 2.3.4)</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pPr>
      <w:r>
        <w:rPr>
          <w:rFonts w:cs="Arial"/>
          <w:lang w:val="es-ES"/>
        </w:rPr>
        <w:t>Además, se ha respetado la especificación XBRL Extensible Business Reporting Language  2.1 RECOMMENDATION - 2003-12-31 + Corrected Errata - 2006-12-18.</w:t>
      </w:r>
    </w:p>
    <w:p>
      <w:pPr>
        <w:pStyle w:val="Normal"/>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9">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1:07:00Z</dcterms:created>
  <dc:creator>Adolfo Moreno Garcia</dc:creator>
  <dc:description/>
  <cp:keywords/>
  <dc:language>en-US</dc:language>
  <cp:lastModifiedBy>JAVI MORA</cp:lastModifiedBy>
  <dcterms:modified xsi:type="dcterms:W3CDTF">2015-02-16T12:47:00Z</dcterms:modified>
  <cp:revision>18</cp:revision>
  <dc:subject/>
  <dc:title>DOCUMENTACIÓN DE LAS PRUEBAS REALIZADAS SOBRE LA TAXONOMÍA </dc:title>
</cp:coreProperties>
</file>