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4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ndiente de aprobació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7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 31 December 2003 with errata corrections to 20 February 2013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2832" w:hanging="2832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4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-label-es.xml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-label-en.xml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dat-inf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dat-inf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-label-en.xml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co-bas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PT"/>
              </w:rPr>
              <w:t>http://www.xbrl.es/gp/2024-01-01/dgi/dgi-eco-bas</w:t>
            </w:r>
            <w:r>
              <w:rPr>
                <w:rFonts w:cs="Tahoma" w:ascii="Tahoma" w:hAnsi="Tahoma"/>
                <w:szCs w:val="20"/>
                <w:lang w:val="pt-BR"/>
              </w:rPr>
              <w:t>-2024-01-01</w:t>
            </w:r>
            <w:r>
              <w:rPr>
                <w:rFonts w:cs="Tahoma" w:ascii="Tahoma" w:hAnsi="Tahoma"/>
                <w:szCs w:val="20"/>
                <w:lang w:val="pt-PT"/>
              </w:rPr>
              <w:t>-calculation.xml  (Linkbase de cálculo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eco-bas-2024-01-01-reference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-label-es.xml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lem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lem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st-gen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st-gen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-label-en.xml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gen-bas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gen-bas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ex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gen-ex-2024-01-01-label-es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gen-ex-2024-01-01-label-en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ex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gen-ex-2024-01-01-reference.xml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ac-2024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e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</w:t>
            </w:r>
            <w:r>
              <w:rPr>
                <w:rFonts w:cs="Tahoma" w:ascii="Tahoma" w:hAnsi="Tahoma"/>
                <w:szCs w:val="20"/>
                <w:lang w:val="es-ES_tradnl"/>
              </w:rPr>
              <w:t>dgi-lc-es-2024-01-01</w:t>
            </w:r>
            <w:r>
              <w:rPr>
                <w:rFonts w:cs="Tahoma" w:ascii="Tahoma" w:hAnsi="Tahoma"/>
                <w:szCs w:val="20"/>
              </w:rPr>
              <w:t>-label-es.xml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lc-es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lc-es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94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94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lc-cno94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lc-cno94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label-en.xml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presentation.xml 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type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</w:t>
            </w:r>
            <w:r>
              <w:rPr>
                <w:rFonts w:cs="Tahoma" w:ascii="Tahoma" w:hAnsi="Tahoma"/>
                <w:szCs w:val="20"/>
                <w:lang w:val="es-ES_tradnl"/>
              </w:rPr>
              <w:t>dgi-types-2024-01-01-</w:t>
            </w:r>
            <w:r>
              <w:rPr>
                <w:rFonts w:cs="Tahoma" w:ascii="Tahoma" w:hAnsi="Tahoma"/>
                <w:szCs w:val="20"/>
              </w:rPr>
              <w:t>label-es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types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4-01-01/dgi/dgi-types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24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56:00Z</dcterms:created>
  <dc:creator>SUBGRUPO DGI - XBRL ESPAÑA</dc:creator>
  <dc:description/>
  <cp:keywords/>
  <dc:language>en-US</dc:language>
  <cp:lastModifiedBy>Javier Mora Gonzálbez</cp:lastModifiedBy>
  <dcterms:modified xsi:type="dcterms:W3CDTF">2024-02-20T12:42:00Z</dcterms:modified>
  <cp:revision>41</cp:revision>
  <dc:subject/>
  <dc:title>Portadilla DGI - 2006-01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2824e3f45051f338ad28c80d733acd063a292e38fdf88a1e83c9355ae2ea7e</vt:lpwstr>
  </property>
</Properties>
</file>