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taxonomía DGI (versión 2024-01-01) v.2.3.7</w:t>
      </w:r>
    </w:p>
    <w:p>
      <w:pPr>
        <w:pStyle w:val="Normal"/>
        <w:jc w:val="center"/>
        <w:rPr>
          <w:rFonts w:ascii="Arial-BoldMT;Arial" w:hAnsi="Arial-BoldMT;Arial" w:cs="Arial-BoldMT;Arial"/>
          <w:sz w:val="44"/>
          <w:szCs w:val="44"/>
          <w:lang w:val="es-ES" w:eastAsia="es-ES"/>
        </w:rPr>
      </w:pPr>
      <w:r>
        <w:rPr>
          <w:rFonts w:cs="Arial-BoldMT;Arial" w:ascii="Arial-BoldMT;Arial" w:hAnsi="Arial-BoldMT;Arial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24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4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4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4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4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-label-es.xml 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dat-inf-2024-01-01-label-en.xml 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dat-inf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dat-inf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bas-2024-01-01-label-en.xml 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co-bas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PT"/>
              </w:rPr>
              <w:t>http://www.xbrl.es/gp/2024-01-01/dgi/dgi-eco-bas</w:t>
            </w:r>
            <w:r>
              <w:rPr>
                <w:rFonts w:cs="Tahoma" w:ascii="Tahoma" w:hAnsi="Tahoma"/>
                <w:szCs w:val="20"/>
                <w:lang w:val="pt-BR"/>
              </w:rPr>
              <w:t>-2024-01-01</w:t>
            </w:r>
            <w:r>
              <w:rPr>
                <w:rFonts w:cs="Tahoma" w:ascii="Tahoma" w:hAnsi="Tahoma"/>
                <w:szCs w:val="20"/>
                <w:lang w:val="pt-PT"/>
              </w:rPr>
              <w:t>-calculation.xml  (Linkbase de cálculo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eco-bas-2024-01-01-reference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co-ex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-label-es.xml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lem-2024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lem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lem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est-gen-2024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st-gen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est-gen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bas-2024-01-01-label-en.xml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gen-bas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gen-bas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ex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gen-ex-2024-01-01-label-es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gen-ex-2024-01-01-label-en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gen-ex-2024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gen-ex-2024-01-01-reference.xml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ac-2024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93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cnae-09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ae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sic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e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</w:t>
            </w:r>
            <w:r>
              <w:rPr>
                <w:rFonts w:cs="Tahoma" w:ascii="Tahoma" w:hAnsi="Tahoma"/>
                <w:szCs w:val="20"/>
                <w:lang w:val="es-ES_tradnl"/>
              </w:rPr>
              <w:t>dgi-lc-es-2024-01-01</w:t>
            </w:r>
            <w:r>
              <w:rPr>
                <w:rFonts w:cs="Tahoma" w:ascii="Tahoma" w:hAnsi="Tahoma"/>
                <w:szCs w:val="20"/>
                <w:lang w:val="es-ES"/>
              </w:rPr>
              <w:t>-label-es.xml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lc-es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lc-es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int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94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94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lc-cno94-2024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pt-BR"/>
              </w:rPr>
              <w:t>http://www.xbrl.es/gp/2024-01-01/dgi/dgi-lc-cno94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label-en.xml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lc-cno11-2024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label-es.xml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presentation.xml 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rel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_tradnl"/>
              </w:rPr>
              <w:t>http://www.xbrl.es/gp/2024-01-01/dgi/dgi-types-2024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</w:t>
            </w:r>
            <w:r>
              <w:rPr>
                <w:rFonts w:cs="Tahoma" w:ascii="Tahoma" w:hAnsi="Tahoma"/>
                <w:szCs w:val="20"/>
                <w:lang w:val="es-ES_tradnl"/>
              </w:rPr>
              <w:t>dgi-types-2024-01-01-</w:t>
            </w:r>
            <w:r>
              <w:rPr>
                <w:rFonts w:cs="Tahoma" w:ascii="Tahoma" w:hAnsi="Tahoma"/>
                <w:szCs w:val="20"/>
                <w:lang w:val="es-ES"/>
              </w:rPr>
              <w:t>label-es.xml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types-2024-01-01-label-en.xml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  <w:lang w:val="es-ES"/>
              </w:rPr>
              <w:t>http://www.xbrl.es/gp/2024-01-01/dgi/dgi-types-2024-01-01-reference.xml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2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informacion/dg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4-02-20T12:48:00Z</dcterms:modified>
  <cp:revision>30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5f56420c56ddc63620c11162b4371e177f2991adb013371a1357c5e3f8a2b9</vt:lpwstr>
  </property>
</Properties>
</file>